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he thing I’d do and me I’m just a lad,</w:t>
      </w:r>
    </w:p>
    <w:p>
      <w:pPr>
        <w:pStyle w:val="Normal"/>
        <w:jc w:val="center"/>
        <w:rPr/>
      </w:pPr>
      <w:r>
        <w:rPr>
          <w:sz w:val="24"/>
        </w:rPr>
        <w:t xml:space="preserve">I’d stop in after school, and what </w:t>
      </w:r>
      <w:r>
        <w:rPr>
          <w:i/>
          <w:sz w:val="24"/>
        </w:rPr>
        <w:t xml:space="preserve">they’d </w:t>
      </w:r>
      <w:r>
        <w:rPr>
          <w:sz w:val="24"/>
        </w:rPr>
        <w:t>d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lad for small reprieves, for times their ow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’d send me in to see to Gran Gran D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whose kidney stench would validate his dying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it beside his bed just stare and wai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he was all abed, no mend in s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ad been so for weeks spoon-fed and all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oup and eggs and whiskey keeping hi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ough alive he could offend the prie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et be excused for being so much dea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he’d be, his stubble ever sam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hades be drawn to shut out any su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low watt lamp or votive candle c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d string together algebraic bea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squint to read whatever came to han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always I’d keep watch on Gran Gran Dan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only afterno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ghts were thei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let the talkers in: they’d come to pra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do a noisy rosary or 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settle down around a kitchen shel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 there’d be food some neighbors might kick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beer in pails and booze in labeled bott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everyone would know who brought what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o should take whatever’s left on hom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everyone would eat and drink to D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drift on in and stand beside his b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aybe touch his hand and say his n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nod and lift a hand to fake a t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s easing down a cheek behind a han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one day there’s just Dan and me and Dea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e’re alone, the three of us at las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world has shut us out or shut us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his daughter who’s my aunt has just stepped out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 can tell by how Dan tries to spea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Death’s about to have his final sa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at Dan does, I lean in close to hea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sputters things, he tries to sputter wor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at I’m doing is, I’m dodging spittl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he stops, as if he’d catch his breath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udden says, he’s sounding clear enough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hat Stella’s ass -- good but better b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I am and there we are at las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ran Gran Dan is dead and I’m alive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I’m the one who knows what Grandad sai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his last effort there he sputters 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just the least attempt to make a smil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none of them had ever heard of 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 knew that that was so but don’t know how!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ever Stella was, so when they ask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d Gran Gran Dan have anything to s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re at the end stretched out that way that ta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id his eyes grew big, so big they bulg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he grabbed my hand in two of h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ried to squeeze, and sputtered out some word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only ones I clearly heard were these:</w:t>
      </w:r>
    </w:p>
    <w:p>
      <w:pPr>
        <w:pStyle w:val="Normal"/>
        <w:jc w:val="center"/>
        <w:rPr/>
      </w:pPr>
      <w:r>
        <w:rPr>
          <w:i/>
          <w:sz w:val="24"/>
        </w:rPr>
        <w:t>A fella’s past – the good before the bad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cause of which, there at the wake and all,</w:t>
      </w:r>
    </w:p>
    <w:p>
      <w:pPr>
        <w:pStyle w:val="TextBody"/>
        <w:rPr/>
      </w:pPr>
      <w:r>
        <w:rPr/>
        <w:t>the word came whispered round that Gran Gran           Dan’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nal words bespoke of noble though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how the Good prevails and Dan was Goo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at I did I kept that line intac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anyone who asked what Gran Gran sai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he and I and Death were there alo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ll these years I’ve served the family we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never letting on; but all al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ve had to wonder who that Stella w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at there was about that Stella’s as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July 4 – Aug 1, 199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Massena &amp; Whitefis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THE DYING OF GRAN GRAN D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3:50:00Z</dcterms:created>
  <dc:creator>Karlann Coughlin</dc:creator>
  <dc:description/>
  <dc:language>en-US</dc:language>
  <cp:lastModifiedBy>Karlann Coughlin</cp:lastModifiedBy>
  <cp:lastPrinted>2006-05-01T21:34:00Z</cp:lastPrinted>
  <dcterms:modified xsi:type="dcterms:W3CDTF">2006-05-03T17:07:00Z</dcterms:modified>
  <cp:revision>9</cp:revision>
  <dc:subject/>
  <dc:title>THE DYING OF GRAN GRAN DAN</dc:title>
</cp:coreProperties>
</file>